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Výměna oken severní a jižní fasády sportovní haly v Třeboni – II. Etapa – severní fasáda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C837C0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9-02-06T14:47:00Z</dcterms:modified>
  <cp:revision>27</cp:revision>
  <dc:subject/>
  <dc:title>Příloha č</dc:title>
</cp:coreProperties>
</file>